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ереписка митрополита Филарета и А.С. Пушки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наменита поэтическая переписка двух великих современников: митрополита Филарета и Александра Сергеевича Пушк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Дар напрасный, дар случайны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Жизнь, зачем ты мне дана? </w:t>
      </w:r>
    </w:p>
    <w:p>
      <w:pPr>
        <w:pStyle w:val="Heading2"/>
        <w:ind w:firstLine="709"/>
        <w:rPr/>
      </w:pPr>
      <w:r>
        <w:rPr/>
        <w:t xml:space="preserve">Иль зачем судьбою тайн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Ты на казнь осужде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писал в унынии молодой Пушкин. Митрополит возразил поэту тоже в стиха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Не напрасно, не случайно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Жизнь от Бога нам дан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Не без воли Бога тайн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И на казнь осужд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Сам я своенравной властью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Зло из темных бездн воззва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Сам наполнил душу страстью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Ум сомненьем взволновал!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ответ Пушкин в «Стансах» покаянно признал правоту митрополит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...Я лил потоки слез нежданных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И ранам совести мое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Твоих речей благоуханных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Отраден чистый был 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И ныне с высоты духовн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Мне руку простираешь ты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И силой кроткой и любовн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Смиряешь буйные меч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Таким огнем душа палим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Отвергла мрак земных сует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И внемлет арфе Серафим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В священном ужасе поэ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зрелые годы Пушкин стал убежденным государственником-монархистом и умер истинным христианином, покаявшись в своих заблуждениях молодо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i/>
      <w:iCs/>
      <w:color w:val="000000"/>
      <w:spacing w:val="0"/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3:25:00Z</dcterms:created>
  <dc:creator>721</dc:creator>
  <dc:description/>
  <dc:language>en-US</dc:language>
  <cp:lastModifiedBy>721</cp:lastModifiedBy>
  <dcterms:modified xsi:type="dcterms:W3CDTF">2002-11-30T13:25:00Z</dcterms:modified>
  <cp:revision>2</cp:revision>
  <dc:subject/>
  <dc:title>Переписка митрополита Филарета и А</dc:title>
</cp:coreProperties>
</file>